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АО «РЖД» от 24.03.2017 № 11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официального опубликования: 27.03.2017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вступления в силу: 01.04.2017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дакция от 27.03.201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 внесении изменений в раздел IV решения правления ОАО «РЖД» от 28 марта 2016 г. (протокол № 7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раздел IV решения правления ОАО «РЖД» от 28 марта 2016 г. (протокол № 7) в части гарантированного объема перевозок грузов со станции Тобольск Свердловской железной дороги, изложив абзац 2 пункта 1 в следующей редакци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становить, что указанный коэффициент действует при условии обеспечения в 2016 году общего гарантированного объема перевозок грузов со ст. Тобольск не ниже 6,36 млн. тонн, в том числе не ниже объемов по направлениям, указанным в таблице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655" w:type="dxa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4"/>
        <w:gridCol w:w="1867"/>
        <w:gridCol w:w="1374"/>
        <w:gridCol w:w="4197"/>
        <w:gridCol w:w="1573"/>
      </w:tblGrid>
      <w:tr>
        <w:trPr>
          <w:trHeight w:val="600" w:hRule="atLeast"/>
        </w:trPr>
        <w:tc>
          <w:tcPr>
            <w:tcW w:w="6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6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нция отправления</w:t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з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157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перевозок, </w:t>
              <w:br/>
              <w:t>тыс. тонн</w:t>
            </w:r>
          </w:p>
        </w:tc>
      </w:tr>
      <w:tr>
        <w:trPr/>
        <w:tc>
          <w:tcPr>
            <w:tcW w:w="6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больск Свердловской ж.д.</w:t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22604, 22609, 22612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ортные перевозки назначением на станцию Лужская-эксп. Октябрьской ж.д.</w:t>
            </w:r>
          </w:p>
        </w:tc>
        <w:tc>
          <w:tcPr>
            <w:tcW w:w="157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9</w:t>
            </w:r>
          </w:p>
        </w:tc>
      </w:tr>
      <w:tr>
        <w:trPr/>
        <w:tc>
          <w:tcPr>
            <w:tcW w:w="6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226 (кроме 22602, 22606, 22610)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и в международном сообщении в направлении пограничных передаточных станций Российской Федерации</w:t>
            </w:r>
          </w:p>
        </w:tc>
        <w:tc>
          <w:tcPr>
            <w:tcW w:w="157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ост. грузы, в т.ч.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226 (кроме 22602, 22606, 22610)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и во внутригосударственном сообщении и международном сообщении в направлении портов Российской Федерации, кроме экспортных перевозок назначением на станцию Лужская-эксп.</w:t>
            </w:r>
          </w:p>
        </w:tc>
        <w:tc>
          <w:tcPr>
            <w:tcW w:w="1573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22602</w:t>
            </w:r>
          </w:p>
        </w:tc>
        <w:tc>
          <w:tcPr>
            <w:tcW w:w="419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215</w:t>
            </w:r>
          </w:p>
        </w:tc>
        <w:tc>
          <w:tcPr>
            <w:tcW w:w="4197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573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,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711 (кроме 71108)</w:t>
            </w:r>
          </w:p>
        </w:tc>
        <w:tc>
          <w:tcPr>
            <w:tcW w:w="419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488 (кроме 48804, 48816)</w:t>
            </w:r>
          </w:p>
        </w:tc>
        <w:tc>
          <w:tcPr>
            <w:tcW w:w="419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725</w:t>
            </w:r>
          </w:p>
        </w:tc>
        <w:tc>
          <w:tcPr>
            <w:tcW w:w="419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486</w:t>
            </w:r>
          </w:p>
        </w:tc>
        <w:tc>
          <w:tcPr>
            <w:tcW w:w="419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 ЕТСНГ 461</w:t>
            </w:r>
          </w:p>
        </w:tc>
        <w:tc>
          <w:tcPr>
            <w:tcW w:w="4197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б изменении уровня железнодорожных тарифов на экспортные перевозки бензина для промышленных целей (код ЕТСНГ 211030) со станции Несветай Северо-Кавказской железной дороги на станции Заречная (эксп.) и Азов (эксп.) Северо-Кавказской железной дороги в рамках ценовых предел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 т/3 с изменениями и дополнениями, утвержденными в установленном порядке, понижающий коэффициент 0,88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экспортные перевозки бензина для промышленных целей (код ЕТСНГ 211030) в цистернах со станции Несветай Северо-Кавказской железной дороги на станции Заречная (эксп.) и Азов (эксп.) Северо-Кавказской железной дорог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бензина для промышленных целей (код ЕТСНГ 211030) по указанным маршрутам в 2017 году в размере не менее 720,0 тыс. тонн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Об изменении уровня тарифов на перевозки железнодорожным транспортом нефтепродуктов Ухтинского НПЗ на внутрироссийские и экспортные перевозки в рамках ценовых преде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нефтепродуктов в цистернах со станции Ветласян Северной железной дороги понижающие коэффициен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азмере 0,903 на экспортные перевозки на станцию Высоцк-экс. Октябрьской железной доро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азмере 0,868 на внутрироссийские перевоз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жающие коэффициенты действуют при условии выполнения суммарного гарантированного объема при внутрироссийских и экспортных перевозках нефтепродуктов в размере не менее 2,635 млн. тонн, в том числе по направления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865 млн. тонн при экспортных перевозках на станцию Высоцк-экс. Октябрьской железной доро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77 млн. тонн при внутрироссийских перевозк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ы вступают в силу в установленном порядке и действую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Об изменении уровня тарифов на перевозки шрота кормового, не поименованного в алфавите (код ЕТСНГ 542224), со станции Шиповка Калининградской железной дороги с участием железнодорожно-паромной переправы Балтийск – Усть-Л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ода № 47-т/5 (зарегистрированного Минюстом России 9 июля 2003 года, регистрационный номер 4882) с изменениями и дополнениями, утвержденными в установленном порядке, на перевозки шрота кормового, не поименованного в алфавите (код ЕТСНГ 542224), со станции Шиповка Калининградской железной дороги назначением на станции Московской, Юго-Восточной, Северо-Кавказской и Приволжской железных дорог с участием железнодорожно-паромной переправы Балтийск – Усть-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в 2017 году гарантированного объема перевозок шрота кормового, не поименованного в алфавите (код ЕТСНГ 542224), со станции Шиповка Калининградской железной дороги с участием железнодорожно-паромной переправы Балтийск – Усть-Луга в размере не менее 5000 ваго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О внесении изменений в решение правления ОАО «РЖД» от 16 декабря 2016 г. (протокол № 45) в части корректировки условий транзитных перевозок контейнеров из/в Кит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внесение изменения в решение правления ОАО «РЖД» от 16 декабря 2016 г. (протокол № 45) в части замены в пункте 1 таблицы № 3 приложения № 2 протокола слов «пограничный переход Брест» словами «через белорусско-польские пограничные переходы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анное изменение вступает в силу с 1 апреля 2017 г. и действует по 31 декабря 2017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Об изменении уровня тарифа на перевозки грузов в контейнерах из Беларуси в Кит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, на перевозки грузов (кроме опасных) в приватных универсаль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Беларуси в Китай тарифные ставки в следующих размера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ршруту Красное - Каниса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женый 20-футовый контейнер - 330 швейцарских фран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женый 40-футовый контейнер - 659 швейцарских фран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ршруту Красное - Наушки, Забайкальск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женый 20-футовый контейнер - 522 швейцарских фран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женый 40-футовый контейнер - 1044 швейцарских фран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вки вступают в силу с 1 апреля 2017 г. и действуют по 31 декабря 2017 г.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страницы в сети Интернет: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doc.rzd.ruhttp://doc.rzd.ru/doc/public/ru?STRUCTURE_ID=704&amp;layer_id=5105&amp;refererLayerId=5104&amp;id=6797&amp;print=1</w:t>
        </w:r>
      </w:hyperlink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s11">
    <w:name w:val="f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.rzd.ruhttp://doc.rzd.ru/doc/public/ru?STRUCTURE_ID=704&amp;layer_id=5105&amp;refererLayerId=5104&amp;id=6797&amp;print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28T17:59:00Z</dcterms:modified>
  <cp:revision>2</cp:revision>
  <dc:subject/>
  <dc:title>Протокол ОАО «РЖД» от 24</dc:title>
</cp:coreProperties>
</file>